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asn1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7, Ilya Etingof &lt;etingof@gmail.com&gt;' author = u'Ilya Etingof &lt;eting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mailto:etingof@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License: http://pyasn1.sf.net/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Ilya Etingof &lt;etingof@gmail.com&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52</vt:lpwstr>
  </property>
</Properties>
</file>